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31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大连  比赛体育场：大连体育中心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990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张军 助理裁判员：穆宇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济 第四官员：李海河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阿尔滨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盘锦宏运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ahoma" w:hAnsi="Tahoma" w:cs="宋体;SimSun"/>
                <w:color w:val="333333"/>
                <w:sz w:val="18"/>
              </w:rPr>
              <w:t>张</w:t>
            </w:r>
            <w:r>
              <w:rPr>
                <w:rFonts w:ascii="Tahoma" w:hAnsi="Tahoma" w:cs="Tahoma" w:eastAsia="Tahoma"/>
                <w:color w:val="333333"/>
                <w:sz w:val="18"/>
              </w:rPr>
              <w:t xml:space="preserve">  </w:t>
            </w:r>
            <w:r>
              <w:rPr>
                <w:rFonts w:ascii="Tahoma" w:hAnsi="Tahoma" w:cs="宋体;SimSun"/>
                <w:color w:val="333333"/>
                <w:sz w:val="18"/>
              </w:rPr>
              <w:t>翀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盘锦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鹭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尔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克曼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宏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弋  腾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宏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  迪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切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洋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海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  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世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肇俊哲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国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姆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佳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延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鲁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  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伟国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旸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  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高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晋贤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善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大宝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明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学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泰延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索拉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超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仓田安治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姆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姆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国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肇俊哲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晋贤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  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延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索拉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超声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泰延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世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  迪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  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克曼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10:58:00Z</dcterms:modified>
  <cp:revision>49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