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长春  比赛体育场：经开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526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黄烨军 助理裁判员：刘桂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红耕 第四官员：赵治治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亚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振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申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殿座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万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嘉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斯梅洛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裕焕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建军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  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笑飞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乔  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  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重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裴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尼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添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尔特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艾弗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斯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塔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世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彦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仲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晓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毅臻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俊楠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仁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煜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布利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耀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艾弗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嘉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  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艾弗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添堡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  哲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  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+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家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仲霆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斯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重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  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49:00Z</dcterms:modified>
  <cp:revision>50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