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28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广州  比赛体育场：越秀山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875</w:t>
      </w:r>
      <w:r>
        <w:rPr>
          <w:rFonts w:ascii="宋体;SimSun" w:hAnsi="宋体;SimSun" w:cs="宋体;SimSun"/>
          <w:kern w:val="0"/>
          <w:sz w:val="18"/>
          <w:szCs w:val="18"/>
        </w:rPr>
        <w:t>人  天气：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王迪 助理裁判员：张拥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军 第四官员：艾堃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富力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毅腾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富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月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敬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耀坤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毅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涛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志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刘小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贤秀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亚当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休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  淼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  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卜  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朴钟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里卡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罗德瑞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永帝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骁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世昌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方腾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  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大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飞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  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  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旭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宝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相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埃里克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托  特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  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骁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球点球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旭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卜  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飞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琳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  维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罗德瑞格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骁宣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默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18"/>
                <w:szCs w:val="18"/>
              </w:rPr>
              <w:t>王敬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45:00Z</dcterms:modified>
  <cp:revision>50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