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9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30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26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上海  比赛体育场：上海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279</w:t>
      </w:r>
      <w:r>
        <w:rPr>
          <w:rFonts w:ascii="宋体;SimSun" w:hAnsi="宋体;SimSun" w:cs="宋体;SimSun"/>
          <w:kern w:val="0"/>
          <w:sz w:val="18"/>
          <w:szCs w:val="18"/>
        </w:rPr>
        <w:t>人  天气：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徐航 助理裁判员：杨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宏伟 第四官员：郭宝龙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上港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国信舜天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上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颜骏凌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国信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  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舜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昂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燊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埃雷尔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伊  班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建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 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  航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佳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云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  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塔尔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峥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晓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文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卓翔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佳玉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  曦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托洛扎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乐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小飞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浩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新林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圣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卫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创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世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滕  帅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贺  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信荣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麦  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世洲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奚志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洪波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燊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  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峥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托洛扎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麦  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卫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文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  曦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创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信荣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晓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新林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托洛扎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10:54:00Z</dcterms:modified>
  <cp:revision>51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