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9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27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2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郑州  比赛体育场：航海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179</w:t>
      </w:r>
      <w:r>
        <w:rPr>
          <w:rFonts w:ascii="宋体;SimSun" w:hAnsi="宋体;SimSun" w:cs="宋体;SimSun"/>
          <w:kern w:val="0"/>
          <w:sz w:val="18"/>
          <w:szCs w:val="18"/>
        </w:rPr>
        <w:t>人  天气：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冈部 助理裁判员：吴思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鹏 第四官员：张淼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建业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杭州绿城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建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  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杭州绿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  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桑  科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  柯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  操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大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宇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昭楠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海清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津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  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  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  甘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斐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林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鸿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  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祝一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  嵩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瑞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约翰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  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足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远东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璐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臧一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  滨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塞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  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中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鹏飞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  竞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热合买提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晓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尧东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戟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瑞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约翰逊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斐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斐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祝一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  卡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马塞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斐尔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宇豪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  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中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  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  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热合买提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臧一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+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  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祝一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  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鸿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  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昭楠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10:42:00Z</dcterms:modified>
  <cp:revision>49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