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1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68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北京  比赛体育场：工人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38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366</w:t>
      </w:r>
      <w:r>
        <w:rPr>
          <w:rFonts w:ascii="宋体;SimSun" w:hAnsi="宋体;SimSun" w:cs="宋体;SimSun"/>
          <w:kern w:val="0"/>
          <w:sz w:val="18"/>
          <w:szCs w:val="18"/>
        </w:rPr>
        <w:t>人  天气：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石祯禄 助理裁判员：张拥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詹炜 第四官员：夏军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国安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人和茅台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国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人和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烈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茅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萨  利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云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继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腾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维耶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和靖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饶伟辉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季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成林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稀哲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辛斯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大成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春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尔顿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尤  里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呈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  扬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  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  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盛  鹏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晓彬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云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天澄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西莫维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博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一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志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翰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佳一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子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主教练 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曼萨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  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尔顿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尔顿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大成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辛斯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博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西莫维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尔顿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  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晓彬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子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91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'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+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稀哲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佳一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博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饶伟辉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辛斯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2:13:00Z</dcterms:modified>
  <cp:revision>38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