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7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杭州  比赛体育场：黄龙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11,680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徐航 助理裁判员：阿拉木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峰 第四官员：马力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泰山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大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克格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豪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  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中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永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  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  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  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敬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邹德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佳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明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一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彬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大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晓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蒿俊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海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松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中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敬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一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蒿俊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彬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大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  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2:00:00Z</dcterms:modified>
  <cp:revision>37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