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16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20: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广州  比赛体育场：天河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41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326</w:t>
      </w:r>
      <w:r>
        <w:rPr>
          <w:rFonts w:ascii="宋体;SimSun" w:hAnsi="宋体;SimSun" w:cs="宋体;SimSun"/>
          <w:kern w:val="0"/>
          <w:sz w:val="18"/>
          <w:szCs w:val="18"/>
        </w:rPr>
        <w:t>人  天气：多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李俊 助理裁判员：宋祥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子跃 第四官员：黑晓虎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恒大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泰达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恒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  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泰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宗  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琳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  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阿里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金英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岳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李学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  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雷  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人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新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迪亚曼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塔瓦雷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汉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  皓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  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海滨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吉拉迪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瓦伦西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  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梅  方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震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尔克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博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聊博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学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  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郜  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  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旭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秋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里  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里汉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汉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瓦伦西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  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人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郜  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震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吉拉迪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新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尔克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秋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金英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博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  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新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金英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阿里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琳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  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01:08:00Z</dcterms:modified>
  <cp:revision>38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