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5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哈尔滨  比赛体育场：会展中心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923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徐富新 助理裁判员：王德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闻晓方 第四官员：艾堃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毅腾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郭纯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殿座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毅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  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王大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佳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许  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裕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  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  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刘小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家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重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罗德瑞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阎相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塔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王敬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彦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俊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  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耿志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仲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德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菲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旭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天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4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季骁宣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嘉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  特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耀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刘小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旭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俊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家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季骁宣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许  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韩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+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佳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54:00Z</dcterms:modified>
  <cp:revision>37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