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6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20: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郑州  比赛体育场：航海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569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范崎 助理裁判员：刘桂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思宁 第四官员：赵治治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世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  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耀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操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志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布都外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布来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贤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昭楠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建滨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钟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科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一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飞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翰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亚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月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望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  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健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希扬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鸿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德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宝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尧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里克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科斯（球点球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科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贤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  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飞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鸿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李  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志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健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贤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57:00Z</dcterms:modified>
  <cp:revision>37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