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1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62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大连  比赛体育场：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大连</w:t>
      </w:r>
      <w:r>
        <w:rPr>
          <w:rFonts w:ascii="宋体;SimSun" w:hAnsi="宋体;SimSun" w:cs="宋体;SimSun"/>
          <w:kern w:val="0"/>
          <w:sz w:val="18"/>
          <w:szCs w:val="18"/>
        </w:rPr>
        <w:t>体育中心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279</w:t>
      </w:r>
      <w:r>
        <w:rPr>
          <w:rFonts w:ascii="宋体;SimSun" w:hAnsi="宋体;SimSun" w:cs="宋体;SimSun"/>
          <w:kern w:val="0"/>
          <w:sz w:val="18"/>
          <w:szCs w:val="18"/>
        </w:rPr>
        <w:t>人  天气：多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李海河 助理裁判员：邵红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宏伟 第四官员：王津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阿尔滨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绿地申花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张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 </w:t>
            </w:r>
            <w:r>
              <w:rPr>
                <w:rFonts w:ascii="Tahoma" w:hAnsi="Tahoma" w:cs="宋体;SimSun"/>
                <w:color w:val="333333"/>
                <w:sz w:val="18"/>
              </w:rPr>
              <w:t>翀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绿地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盛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尔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克曼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秉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晋鹏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文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宏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柏佳骏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岳  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  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  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雷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  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战怡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佳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坤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鲁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寿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大宝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卡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俊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耿晓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  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凌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晋贤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飞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铂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柏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学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凯木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索拉里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恩里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洋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嘉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仓田安治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蒂斯塔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恩里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佳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坤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铂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飞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鲁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卡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索拉里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恩里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战怡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柏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鲁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佳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1:10:00Z</dcterms:modified>
  <cp:revision>39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