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1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6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长春  比赛体育场：经开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625</w:t>
      </w:r>
      <w:r>
        <w:rPr>
          <w:rFonts w:ascii="宋体;SimSun" w:hAnsi="宋体;SimSun" w:cs="宋体;SimSun"/>
          <w:kern w:val="0"/>
          <w:sz w:val="18"/>
          <w:szCs w:val="18"/>
        </w:rPr>
        <w:t>人  天气：多云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谭海 助理裁判员：郑炜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智 第四官员：唐锟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春亚泰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上港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春亚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田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上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颜骏凌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万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燊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伊斯梅洛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汪佳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裴  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欢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笑飞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闫  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慧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埃尼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  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斯蒂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创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佳玉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仁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  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贝切莱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麦  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亚轲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阎世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卫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添堡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峥嵘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晓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浩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晓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圣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  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卡里里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旭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贺  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萨布利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奚志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埃尼奥（球点球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  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  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裴  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18"/>
                <w:szCs w:val="18"/>
              </w:rPr>
              <w:t>林创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晓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峥嵘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贝切莱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  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旭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圣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闫  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  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添堡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浩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+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晓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裴  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麦  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笑飞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  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晓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18"/>
                <w:szCs w:val="18"/>
              </w:rPr>
              <w:t>王佳玉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晓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慧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1:42:00Z</dcterms:modified>
  <cp:revision>40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