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1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63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盘锦  比赛体育场：红海滩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247</w:t>
      </w:r>
      <w:r>
        <w:rPr>
          <w:rFonts w:ascii="宋体;SimSun" w:hAnsi="宋体;SimSun" w:cs="宋体;SimSun"/>
          <w:kern w:val="0"/>
          <w:sz w:val="18"/>
          <w:szCs w:val="18"/>
        </w:rPr>
        <w:t>人  天气：多云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周钢 助理裁判员：徐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强劲 第四官员：陈刚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盘锦宏运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国信舜天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盘锦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鹭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国信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小飞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宏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高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舜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昂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埃雷尔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弋  腾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建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乔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切尔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  航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世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塔尔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詹姆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  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  翔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耶夫蒂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超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利亚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  卡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托洛扎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旸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  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  <w:tab/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云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肇俊哲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新林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靖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陶  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泰延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卓翔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皓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  曦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信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洪波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塔尔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  曦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  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  曦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耶夫蒂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托洛扎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靖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陶  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超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利亚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泰延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云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耶夫蒂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  航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世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泰延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1:22:00Z</dcterms:modified>
  <cp:revision>38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